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SIMULARE A EVALUĂRII NAȚIONALE –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ORDEROU DE SAL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489"/>
        <w:gridCol w:w="2236"/>
        <w:gridCol w:w="798"/>
        <w:gridCol w:w="121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isciplin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pagin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: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: Numele și prenumele________________________________  Semnătura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2235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C.M./F.N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13:00Z</dcterms:created>
  <dc:creator>Serb Paul</dc:creator>
  <dc:description/>
  <cp:keywords/>
  <dc:language>en-US</dc:language>
  <cp:lastModifiedBy>Fanica Nita</cp:lastModifiedBy>
  <cp:lastPrinted>2017-06-25T16:12:00Z</cp:lastPrinted>
  <dcterms:modified xsi:type="dcterms:W3CDTF">2023-02-15T11:53:00Z</dcterms:modified>
  <cp:revision>6</cp:revision>
  <dc:subject/>
  <dc:title>INSPECTORATUL ŞCOLAR JUDEŢEAN MUREŞ</dc:title>
</cp:coreProperties>
</file>